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ugglor JTools SDK Kit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gistry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***********************************************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EngineCommand" - the prefix used to dispatch fscommands to the plug-i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the value is "myprefix:", then the command will have this form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scommand("exec","j:myprefix:TheCustomCommand")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***********************************************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Parameter1", "Parameter2" and so on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caption label text used for the corresponding plug-in paramete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erties1, Properties2 and so on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there is a Properties1 text, the edit box for the first parameter will have ". . ." button for its properti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The same for Properties2 etc. The text itself is not important so far, as the plug-in is called with the zero based index, not with this tex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But we recommend a meaning full value is used, such as "/filename", "/properties" etc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***********************************************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PlugIn" - must be '1'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***********************************************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th - shows where the DLL for the plug-in is locat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7319645" cy="411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64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08:00Z</dcterms:created>
  <dc:creator>Valued Customer</dc:creator>
  <dc:description/>
  <cp:keywords/>
  <dc:language>en-US</dc:language>
  <cp:lastModifiedBy>Valued Customer</cp:lastModifiedBy>
  <dcterms:modified xsi:type="dcterms:W3CDTF">2005-09-24T16:36:00Z</dcterms:modified>
  <cp:revision>3</cp:revision>
  <dc:subject/>
  <dc:title>Registry:</dc:title>
</cp:coreProperties>
</file>